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114800</wp:posOffset>
            </wp:positionV>
            <wp:extent cx="4914900" cy="36957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5257800" cy="449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4457700</wp:posOffset>
            </wp:positionV>
            <wp:extent cx="3649980" cy="411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2247900" cy="388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3:51:00Z</dcterms:created>
  <dc:creator>nave1386</dc:creator>
  <dc:description/>
  <cp:keywords/>
  <dc:language>en-US</dc:language>
  <cp:lastModifiedBy>nave1386</cp:lastModifiedBy>
  <dcterms:modified xsi:type="dcterms:W3CDTF">2010-09-24T23:51:00Z</dcterms:modified>
  <cp:revision>2</cp:revision>
  <dc:subject/>
  <dc:title/>
</cp:coreProperties>
</file>